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I DOPREMA MINERALNIH KOMPLEKSNIH (NPK) GNOJIV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ava i doprema robe sukladno troškovniku i/ili tehničkoj specifikaciji i uvjetima navedenim u pozivu na dostavu ponud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05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 xml:space="preserve">A: Podaci o </w:t>
      </w:r>
      <w:r>
        <w:rPr/>
        <w:t>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</w:t>
      </w:r>
      <w:r>
        <w:rPr/>
        <w:t>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Renato</cp:lastModifiedBy>
  <cp:lastPrinted>2015-10-30T14:45:00Z</cp:lastPrinted>
  <dcterms:modified xsi:type="dcterms:W3CDTF">2018-01-10T13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