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ema i dijelovi za mikrovalnu peć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opreme i dijelova za mikrovalnu peć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3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</w:t>
      </w:r>
      <w:r>
        <w:rPr/>
        <w:t>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11-24T09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