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aptacija i opremanje prostora na Agronomskom fakultetu za smještaj G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adov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de-DE" w:eastAsia="hr-HR"/>
              </w:rPr>
              <w:t xml:space="preserve">Građevinsko – obrtnički radovi, strojarsko -tehnološki radovi, elektroinstalacija, vodovod i odvodnja na preuređenju objekta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8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/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58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03-24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