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RŽAVANJE I SANACIJA VODOVODNIH I ODVODNIH INSTALACIJA FAKULTET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ADOV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robe sukladno troškovniku i/ili tehničkoj specifikaciji i uvjetima navedenim u pozivu na dostavu ponud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20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/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Hernest</cp:lastModifiedBy>
  <cp:lastPrinted>2015-10-30T14:45:00Z</cp:lastPrinted>
  <dcterms:modified xsi:type="dcterms:W3CDTF">2021-01-11T14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