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e upravljanja projektima, administrativne usluge vezane uz razvojne projekt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e upravljanja projektima, administrativne usluge vezane uz razvojne projekt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306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>
          <w:sz w:val="22"/>
        </w:rPr>
        <w:t>A: Podaci o gospodarskom subjek</w:t>
      </w:r>
      <w:r>
        <w:rPr/>
        <w:t>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 xml:space="preserve">Ako je primjenjivo, </w:t>
      </w:r>
      <w:r>
        <w:rPr/>
        <w:t>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7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08-25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