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luge upravljanja projektima, administrativne usluge vezane uz razvojne projekt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luge upravljanja projektima, administrativne usluge vezane uz razvojne projekt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N306A </w:t>
            </w:r>
            <w:r>
              <w:rPr>
                <w:rFonts w:cs="Arial" w:ascii="Arial" w:hAnsi="Arial"/>
                <w:sz w:val="20"/>
                <w:szCs w:val="20"/>
              </w:rPr>
              <w:t>– ponovljeni postupak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>
          <w:sz w:val="22"/>
        </w:rPr>
        <w:t>A: Podaci</w:t>
      </w:r>
      <w:r>
        <w:rPr/>
        <w:t xml:space="preserve">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42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1-12-08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