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da Studije izvedivosti s analizom troškova i korist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da Studije izvedivosti s analizom troškova i korist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31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kog</w:t>
      </w:r>
      <w:r>
        <w:rPr/>
        <w:t xml:space="preserve">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7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08-19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