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USLUGE MONITORINGA VODNOG REŽIMA TLA NA MELIORACIJSKOM KANALU ZA NAVODNJAVANJE BIĐ-BOSUTSKOG PLOJA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287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.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1-02-19T10:00:00Z</dcterms:modified>
  <cp:revision>27</cp:revision>
  <dc:subject/>
  <dc:title>Klasa:</dc:title>
</cp:coreProperties>
</file>