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>
          <w:sz w:val="22"/>
        </w:rPr>
        <w:t xml:space="preserve">Prilog 2.: </w:t>
      </w: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VEUČILIŠTE U ZAGREBU AGRONOMSKI FAKULTET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LUGE MONITORINGA VODNOG REŽIMA TLA NA MELIORACIJSKOM KANALU ZA NAVODNJAVANJE BIĐ-BOSUTSKOG POLJ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USLUG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ava i doprema robe sukladno troškovniku i/ili tehničkoj specifikaciji i uvjetima navedenim u pozivu na dostavu ponud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N28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/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/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/>
        <w:t>Ako je primjenjivo, navedite imena i adrese osoba ovlaštenih za zastupanje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</w:t>
      </w:r>
      <w:r>
        <w:rPr/>
        <w:t>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EndnoteTextChar">
    <w:name w:val="Endnote Text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sion">
    <w:name w:val="Revision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50:00Z</dcterms:created>
  <dc:creator>Romanini Claudio (MARKT)</dc:creator>
  <dc:description/>
  <cp:keywords/>
  <dc:language>en-US</dc:language>
  <cp:lastModifiedBy>Hernest</cp:lastModifiedBy>
  <cp:lastPrinted>2015-10-30T14:45:00Z</cp:lastPrinted>
  <dcterms:modified xsi:type="dcterms:W3CDTF">2021-02-26T09:47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