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ta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NABAVA I DOPREMA POTROŠNE LABORATORIJSKE OPREME, 6 GRUPA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043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/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sz w:val="20"/>
          <w:szCs w:val="20"/>
        </w:rPr>
        <w:t>____ dan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____,______ 2022. godine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00"/>
    <w:family w:val="moder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5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2-06-07T09:08:00Z</dcterms:modified>
  <cp:revision>3</cp:revision>
  <dc:subject/>
  <dc:title>Klasa:</dc:title>
</cp:coreProperties>
</file>