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bava i doprema potrošne laboratorijske opreme, 6 grupa </w:t>
            </w:r>
            <w:r>
              <w:rPr>
                <w:rFonts w:cs="Arial" w:ascii="Arial" w:hAnsi="Arial"/>
                <w:sz w:val="20"/>
                <w:szCs w:val="20"/>
              </w:rPr>
              <w:t>– ponovljeni postupa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potrošne laboratorijske opreme, 6 grupa</w:t>
              <w:tab/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04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</w:t>
      </w:r>
      <w:r>
        <w:rPr/>
        <w:t>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7-18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