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LADIŠNE POL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a i doprema robe sukladno troškovniku i/ili tehničkoj specifikaciji i uvjetima navedenim u pozivu na dostavu ponud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080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 xml:space="preserve">Ako je primjenjivo, navedite imena i </w:t>
      </w:r>
      <w:r>
        <w:rPr/>
        <w:t>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0:00Z</dcterms:created>
  <dc:creator>Romanini Claudio (MARKT)</dc:creator>
  <dc:description/>
  <cp:keywords/>
  <dc:language>en-US</dc:language>
  <cp:lastModifiedBy>Hernest</cp:lastModifiedBy>
  <cp:lastPrinted>2015-10-30T14:45:00Z</cp:lastPrinted>
  <dcterms:modified xsi:type="dcterms:W3CDTF">2022-04-29T12:2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