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ta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Nabava i doprema prijenosnog porometra / fluorometra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148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/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>____ 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6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____,______ 2022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00"/>
    <w:family w:val="moder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50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2-04-13T10:54:00Z</dcterms:modified>
  <cp:revision>3</cp:revision>
  <dc:subject/>
  <dc:title>Klasa:</dc:title>
</cp:coreProperties>
</file>