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prijenosnog porometra / fluorometr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prijenosnog porometra / fluorometra</w:t>
              <w:tab/>
              <w:tab/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4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</w:t>
      </w:r>
      <w:r>
        <w:rPr/>
        <w:t>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50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2-04-13T10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