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laboratorijske opreme: Komora za zrenje mesa, uključivo probni rad i edukacija korisni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bava, doprema i instaliranje laboratorijske opreme: Komora za zrenje mesa, uključivo probni rad i edukacija korisnika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ovljeni postupa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7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 xml:space="preserve">C: Podaci o </w:t>
      </w:r>
      <w:r>
        <w:rPr/>
        <w:t>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pritom </w:t>
      </w:r>
      <w:r>
        <w:rPr/>
        <w:t>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/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3-29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