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RŽAVANJE I SANACIJA VODOVODNIH I ODVODNIH INSTALACIJA FAKULTET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RADOV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ava i doprema robe sukladno troškovniku i/ili tehničkoj specifikaciji i uvjetima navedenim u pozivu na dostavu ponud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21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/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/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/>
        <w:t>Ako je primjenjivo, navedite imena i adrese osoba ovlaštenih 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EndnoteTextChar">
    <w:name w:val="Endnote Text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sion">
    <w:name w:val="Revision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50:00Z</dcterms:created>
  <dc:creator>Romanini Claudio (MARKT)</dc:creator>
  <dc:description/>
  <cp:keywords/>
  <dc:language>en-US</dc:language>
  <cp:lastModifiedBy>Hernest</cp:lastModifiedBy>
  <cp:lastPrinted>2015-10-30T14:45:00Z</cp:lastPrinted>
  <dcterms:modified xsi:type="dcterms:W3CDTF">2022-01-25T12:1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