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ta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Studije provjere i zaštite intelektualnog vlasništva nad rezultatima projekta i Patentna prijava 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  <w:t xml:space="preserve">za potrebe </w:t>
      </w:r>
      <w:r>
        <w:rPr>
          <w:rFonts w:cs="Arial" w:ascii="Arial" w:hAnsi="Arial"/>
          <w:b/>
          <w:sz w:val="20"/>
          <w:szCs w:val="20"/>
        </w:rPr>
        <w:t>SVEUČILIŠTA U ZAGREBU AGRONOMSKOG FAKULTETA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321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36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izvršenja: </w:t>
      </w:r>
      <w:r>
        <w:rPr>
          <w:rFonts w:cs="Arial" w:ascii="Arial" w:hAnsi="Arial"/>
          <w:sz w:val="20"/>
          <w:szCs w:val="20"/>
        </w:rPr>
        <w:t xml:space="preserve">____ dana </w:t>
      </w:r>
    </w:p>
    <w:p>
      <w:pPr>
        <w:pStyle w:val="T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minimalno 60 dana od dana isteka roka za dostavu ponuda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____,______ 2022. godine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ambria"/>
    <w:charset w:val="00"/>
    <w:family w:val="roma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ambria" w:hAnsi="UniZgLight;Cambria" w:cs="UniZgLight;Cambria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ambria" w:hAnsi="UniZgLight;Cambria" w:cs="UniZgLight;Cambria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ambria" w:hAnsi="UniZgLight;Cambria" w:cs="UniZgLight;Cambri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2-06-21T07:46:00Z</dcterms:modified>
  <cp:revision>4</cp:revision>
  <dc:subject/>
  <dc:title>Klasa:</dc:title>
</cp:coreProperties>
</file>