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ije provjere i zaštite intelektualnog vlasništva nad rezultatima projekta i Patentna prijav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uslug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je provjere i zaštite intelektualnog vlasništva nad rezultatima projekta i Patentna prijav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3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/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05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2-06-21T07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