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sz w:val="22"/>
        </w:rPr>
        <w:t xml:space="preserve">Prilog 2.: </w:t>
      </w: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i doprema potrošne laboratorijske opreme, 6 grup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rob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i doprema GPRS sondi za praćenje vlažnosti i temperature tla s instalacijskom opremom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N15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i/>
          <w:sz w:val="22"/>
        </w:rPr>
        <w:t>Ako je primjenjivo, navedi</w:t>
      </w:r>
      <w:r>
        <w:rPr/>
        <w:t>te imena i adrese osoba ovlaštenih za za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05:00Z</dcterms:created>
  <dc:creator>Romanini Claudio (MARKT)</dc:creator>
  <dc:description/>
  <cp:keywords/>
  <dc:language>en-US</dc:language>
  <cp:lastModifiedBy>Korisnik</cp:lastModifiedBy>
  <cp:lastPrinted>2015-10-30T14:45:00Z</cp:lastPrinted>
  <dcterms:modified xsi:type="dcterms:W3CDTF">2023-04-25T08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