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rob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i doprema GPRS sondi za praćenje vlažnosti i temperature tla s instalacijskom opremom – ponovljeni postupak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15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>
          <w:sz w:val="22"/>
        </w:rPr>
        <w:t>A: Podaci o gospodarskom subje</w:t>
      </w:r>
      <w:r>
        <w:rPr/>
        <w:t>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</w:t>
      </w:r>
      <w:r>
        <w:rPr/>
        <w:t xml:space="preserve">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05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3-05-16T1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