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usl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rada Studije izvodljivosti s prikazom tehnologije i analizom troškova – ponovljeni postupak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N334A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 zastupanje go</w:t>
      </w:r>
      <w:r>
        <w:rPr/>
        <w:t>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/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05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3-08-24T08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